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bookmarkStart w:id="0" w:name="_Hlk146532088"/>
      <w:bookmarkEnd w:id="0"/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7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әктәп туры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3/2024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  <w:bookmarkStart w:id="1" w:name="_Hlk146532088"/>
      <w:bookmarkStart w:id="2" w:name="_Hlk14653208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3/2024 учебный год, 6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2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7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ксимал</w:t>
      </w:r>
      <w:r>
        <w:rPr>
          <w:i/>
          <w:sz w:val="28"/>
          <w:szCs w:val="28"/>
        </w:rPr>
        <w:t>ьный балл –</w:t>
      </w:r>
      <w:r>
        <w:rPr>
          <w:b/>
          <w:i/>
          <w:sz w:val="28"/>
          <w:szCs w:val="28"/>
          <w:lang w:val="tt-RU"/>
        </w:rPr>
        <w:t>66</w:t>
      </w:r>
    </w:p>
    <w:p>
      <w:pPr>
        <w:pStyle w:val="Style17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spacing w:before="280" w:after="280"/>
        <w:rPr/>
      </w:pPr>
      <w:bookmarkStart w:id="3" w:name="_Hlk146532167"/>
      <w:bookmarkStart w:id="4" w:name="_Hlk114638431"/>
      <w:bookmarkStart w:id="5" w:name="_Hlk114575630"/>
      <w:bookmarkEnd w:id="5"/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(3 балла)  и </w:t>
      </w:r>
      <w:r>
        <w:rPr>
          <w:b/>
          <w:color w:val="000000"/>
          <w:sz w:val="28"/>
          <w:szCs w:val="28"/>
        </w:rPr>
        <w:t xml:space="preserve">составьте 3 вопроса </w:t>
      </w:r>
      <w:bookmarkEnd w:id="3"/>
      <w:r>
        <w:rPr>
          <w:b/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9 баллов</w:t>
      </w:r>
      <w:r>
        <w:rPr>
          <w:b/>
          <w:color w:val="000000"/>
          <w:sz w:val="28"/>
          <w:szCs w:val="28"/>
        </w:rPr>
        <w:t>) (</w:t>
      </w:r>
      <w:r>
        <w:rPr>
          <w:b/>
          <w:i/>
          <w:sz w:val="28"/>
          <w:szCs w:val="28"/>
          <w:lang w:val="tt-RU"/>
        </w:rPr>
        <w:t>максимал</w:t>
      </w:r>
      <w:r>
        <w:rPr>
          <w:b/>
          <w:i/>
          <w:sz w:val="28"/>
          <w:szCs w:val="28"/>
        </w:rPr>
        <w:t xml:space="preserve">ьный балл </w:t>
      </w:r>
      <w:r>
        <w:rPr>
          <w:b/>
          <w:i/>
          <w:sz w:val="28"/>
          <w:szCs w:val="28"/>
          <w:lang w:val="tt-RU"/>
        </w:rPr>
        <w:t xml:space="preserve">– </w:t>
      </w:r>
      <w:r>
        <w:rPr>
          <w:b/>
          <w:i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)</w:t>
      </w:r>
      <w:bookmarkEnd w:id="4"/>
    </w:p>
    <w:p>
      <w:pPr>
        <w:pStyle w:val="Style17"/>
        <w:spacing w:lineRule="auto" w:line="360" w:before="0" w:after="0"/>
        <w:ind w:hanging="0"/>
        <w:jc w:val="both"/>
        <w:rPr>
          <w:lang w:val="en-US" w:eastAsia="en-US"/>
        </w:rPr>
      </w:pPr>
      <w:bookmarkStart w:id="6" w:name="_Hlk114575630"/>
      <w:bookmarkEnd w:id="6"/>
      <w:r>
        <w:rPr>
          <w:lang w:val="en-US" w:eastAsia="en-US"/>
        </w:rPr>
        <w:drawing>
          <wp:inline distT="0" distB="0" distL="0" distR="0">
            <wp:extent cx="4111625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hanging="0"/>
        <w:jc w:val="center"/>
        <w:rPr>
          <w:b/>
          <w:b/>
          <w:i/>
          <w:i/>
          <w:sz w:val="28"/>
          <w:szCs w:val="28"/>
          <w:lang w:val="tt-RU"/>
        </w:rPr>
      </w:pPr>
      <w:bookmarkStart w:id="7" w:name="_Hlk114638483"/>
      <w:bookmarkEnd w:id="7"/>
      <w:r>
        <w:rPr>
          <w:b/>
          <w:i/>
          <w:sz w:val="28"/>
          <w:szCs w:val="28"/>
          <w:lang w:val="tt-RU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bookmarkStart w:id="8" w:name="_Hlk114638483"/>
      <w:bookmarkStart w:id="9" w:name="_Hlk114638483"/>
      <w:bookmarkEnd w:id="9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Җирдә ... тора. Алар гасырлар буе торыр һәм батырлыкларны искә төшерер. Таш һәм бронза солдатлар, автоматларын нык кысып тотып, мәңгелек сакка басканнар. Алар һаман ил сагын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чём этот текст?  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10" w:name="_Hlk146186336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Напишите антонимы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апа – </w:t>
      </w:r>
      <w:bookmarkStart w:id="11" w:name="_Hlk146186440"/>
      <w:r>
        <w:rPr>
          <w:rFonts w:cs="Times New Roman" w:ascii="Times New Roman" w:hAnsi="Times New Roman"/>
          <w:i/>
          <w:sz w:val="28"/>
          <w:szCs w:val="28"/>
          <w:lang w:val="tt-RU"/>
        </w:rPr>
        <w:t>__________</w:t>
      </w:r>
      <w:bookmarkEnd w:id="1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дус –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ерак –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2" w:name="_Hlk146186336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тынычлык – </w:t>
      </w:r>
      <w:bookmarkEnd w:id="12"/>
      <w:r>
        <w:rPr>
          <w:rFonts w:cs="Times New Roman" w:ascii="Times New Roman" w:hAnsi="Times New Roman"/>
          <w:i/>
          <w:sz w:val="28"/>
          <w:szCs w:val="28"/>
          <w:lang w:val="tt-RU"/>
        </w:rPr>
        <w:t>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сорау –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В каждой строке дополни предложение подходящим по смыслу слово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bookmarkStart w:id="13" w:name="_Hlk146268184"/>
      <w:bookmarkEnd w:id="13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Кояшлы көннәрдә усак аеруча </w:t>
      </w:r>
      <w:bookmarkStart w:id="14" w:name="_Hlk146268301"/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</w:t>
      </w:r>
      <w:bookmarkEnd w:id="14"/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212121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Усакның өстәге ____________ – ачык яшел, астагылары соргылт-яшел төстә бу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____________ миләш чыпчыгы килеп кунган иде, яфраклары калтырап куйд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Юкка гына усакны “куркак ____________”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дип йөртмиләр шу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  <w:bookmarkStart w:id="15" w:name="_Hlk146268184"/>
      <w:bookmarkStart w:id="16" w:name="_Hlk146268184"/>
      <w:bookmarkEnd w:id="16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1) В школьной библиотеке мал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татарских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кни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2) Он часто получает письма из своего родного гор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3) Город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ходится на берегу самого глубокого пресного озе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4) Октябрь обычно дождливый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3"/>
          <w:szCs w:val="23"/>
          <w:lang w:val="tt-RU" w:eastAsia="ru-RU"/>
        </w:rPr>
      </w:pPr>
      <w:r>
        <w:rPr>
          <w:rFonts w:cs="Verdana" w:ascii="Verdana" w:hAnsi="Verdana"/>
          <w:sz w:val="23"/>
          <w:szCs w:val="23"/>
          <w:lang w:val="tt-RU" w:eastAsia="ru-RU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н никогда не опаздывает на учеб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6) Сестра пришла поздно из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7)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Чем ты будешь заниматься в четверг в это врем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7" w:name="_Hlk114578235"/>
      <w:bookmarkEnd w:id="17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Аз сөйл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а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кара эшен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Эшне башлам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ә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бер эшл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 xml:space="preserve">Башта үзең өйрән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күп эшл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Карама йөзен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в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башласаң ташла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Ике уйл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г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аннан кешене өйрә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_ 2) ____ 3) ____ 4) ____ 5) 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Допишите окончания слов в предложениях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  <w:bookmarkStart w:id="18" w:name="_Hlk114578235"/>
      <w:bookmarkStart w:id="19" w:name="_Hlk114578235"/>
      <w:bookmarkEnd w:id="19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bookmarkStart w:id="20" w:name="_Hlk146184855"/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 w:eastAsia="ru-RU"/>
              </w:rPr>
              <w:t xml:space="preserve">Балачактан ук без___ яшелчә һәм җиләк-җимеш___ файдасы турында әйтә килделә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 w:eastAsia="ru-RU"/>
              </w:rPr>
              <w:t>Беренче чиратта, алар организм___ витамин һәм минерал___ белән баета.</w:t>
            </w:r>
            <w:r>
              <w:rPr>
                <w:rFonts w:cs="Times New Roman" w:ascii="Times New Roman" w:hAnsi="Times New Roman"/>
                <w:b/>
                <w:i/>
                <w:color w:val="212121"/>
                <w:sz w:val="28"/>
                <w:szCs w:val="28"/>
                <w:shd w:fill="FFFFFF" w:val="clear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Табигый цикл нигезендә өлгергән сезонлы җиләк-җимеш, яшелчә организм____ максималь файда китерә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 w:eastAsia="ru-RU"/>
              </w:rPr>
              <w:t>Алар____ эшкәртелмәгән килеш кулланырга һәм организм_____ алардан зыян күрүенә курыкмаска кирә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 w:eastAsia="ru-RU"/>
              </w:rPr>
              <w:t>Кибет_____ ел_____ теләсә кайсы вакытында төрле продукт____  табарга бу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Отгадайте загадку.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tt-RU" w:eastAsia="ru-RU"/>
        </w:rPr>
        <w:t xml:space="preserve">Синдә бар, миндә бар – кешедә ю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tt-RU" w:eastAsia="ru-RU"/>
        </w:rPr>
        <w:t xml:space="preserve">Казанда бар, өйдә юк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tt-RU" w:eastAsia="ru-RU"/>
        </w:rPr>
        <w:t xml:space="preserve">Урманда бар – бер генә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tt-RU" w:eastAsia="ru-RU"/>
        </w:rPr>
        <w:t>Җирдә-суда бер дә ю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9. </w:t>
      </w:r>
      <w:bookmarkStart w:id="21" w:name="_Hlk146272201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Со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фразеологизм и его эквивалент на русском язык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bookmarkEnd w:id="21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авыз ачып калу                                                  а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хлопать глаз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авыз йому                                                           ә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прикусить язы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авыз турсайту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остаться с нос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авыз ачып карап тору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в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надуть губ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____ 2) ____ 3) ____ 4) 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bookmarkStart w:id="22" w:name="_Hlk146272432"/>
      <w:bookmarkEnd w:id="22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вашем любимом спорте и о его польз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2 балла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23" w:name="_Hlk146272432"/>
      <w:bookmarkEnd w:id="23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1:00Z</dcterms:created>
  <dc:creator>irort</dc:creator>
  <dc:description/>
  <cp:keywords/>
  <dc:language>en-US</dc:language>
  <cp:lastModifiedBy>Айрат</cp:lastModifiedBy>
  <cp:lastPrinted>2021-12-14T09:13:00Z</cp:lastPrinted>
  <dcterms:modified xsi:type="dcterms:W3CDTF">2023-09-28T10:48:00Z</dcterms:modified>
  <cp:revision>4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